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yin’ West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The play is set in 1898 in Nicodemus, Kansas. Most specifically the play itself is set on Miss Leah, Fannie, Sophie and Wil’s property. Miss Leah, Minnie, Frank, Sophie, Wil and Fannie all moved to the West in search of a better way of life, and they have formed a small supportive group amongst themselves.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intrusion occurs when Frank arrives with Minnie and their problems begin to affect the rest of the small community and jeopardize Minnie’s safety. </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unique factor is that the play is set in the West as a small group of black people move in order to escape the oppressive, desolate quality of life that existed in the south.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the women step in to Minnie’s “business” to save her from Frank?</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 xml:space="preserve">-All of the characters know that the reason Frank is gradually becoming more abusive, alcoholic, and nonsensical is because he is in the process of being kept from receiving his inheritance. </w:t>
      </w:r>
    </w:p>
    <w:p>
      <w:pPr>
        <w:pStyle w:val="Normal"/>
        <w:rPr/>
      </w:pPr>
      <w:r>
        <w:rPr/>
        <w:t xml:space="preserve">-Only the women know that Sophie has created a “poison” pie in order to kill Frank in a less incriminating manner. </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is when the women execute their final plan to rid Minnie and themselves of the self-destructive Frank. This moment answers the dramatic question and displays the women’s determination to survive and prosper. </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Sisterhood/ Family relations</w:t>
      </w:r>
    </w:p>
    <w:p>
      <w:pPr>
        <w:pStyle w:val="Normal"/>
        <w:rPr/>
      </w:pPr>
      <w:r>
        <w:rPr/>
        <w:t>-Domestic violence</w:t>
      </w:r>
    </w:p>
    <w:p>
      <w:pPr>
        <w:pStyle w:val="Normal"/>
        <w:rPr/>
      </w:pPr>
      <w:r>
        <w:rPr/>
        <w:t>-The treatment of black peopled</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Sophie wants the women to think of a future in which black people thrive, but the other characters are more concerned with their current situations because of their various personal issues that exist. </w:t>
      </w:r>
    </w:p>
    <w:p>
      <w:pPr>
        <w:pStyle w:val="Normal"/>
        <w:rPr/>
      </w:pPr>
      <w:r>
        <w:rPr/>
        <w:t>-Frank wishes to receive his inheritance, but do to him not being a full brother he is kept from receiving his portion.</w:t>
      </w:r>
    </w:p>
    <w:p>
      <w:pPr>
        <w:pStyle w:val="Normal"/>
        <w:rPr/>
      </w:pPr>
      <w:r>
        <w:rPr/>
        <w:t>-Minnie wants to have a family and love Frank, but Frank is becoming increasingly self-destructive and abusive towards her.</w:t>
      </w:r>
    </w:p>
    <w:p>
      <w:pPr>
        <w:pStyle w:val="Normal"/>
        <w:rPr/>
      </w:pPr>
      <w:r>
        <w:rPr/>
        <w:t xml:space="preserve">-Miss Leah wants to enjoy the last days of her life in peace, but the actions of the rest of the characters keep her life in tumult. </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title itself describes how the characters fled their lives in the south for a better quality of life in the west. The use of “flyin’” not only references the fact that the character’s use slang by not completing the word, but it also has a connotation that implies that they left both quickly and with hope in their hearts.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All of the women in the work act as though they are sisters loving and caring for each other. Minnie and Frank are in a relationship, but as the tension in Frank’s life increases he begins to self-destruct and heavily abuse her. As a result, the other women decide to step in for their “sister” and save her from hi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37:00Z</dcterms:created>
  <dc:creator>Microsoft Office User</dc:creator>
  <dc:description/>
  <cp:keywords/>
  <dc:language>en-US</dc:language>
  <cp:lastModifiedBy>Bryant Bolds II</cp:lastModifiedBy>
  <dcterms:modified xsi:type="dcterms:W3CDTF">2017-02-13T15:37:00Z</dcterms:modified>
  <cp:revision>2</cp:revision>
  <dc:subject/>
  <dc:title/>
</cp:coreProperties>
</file>